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3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7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2 2 2 1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1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3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2075"/>
        <w:gridCol w:w="1493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ви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ворон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чу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24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